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OMENTARZ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O KWARTALNEGO RAPORTU SKONSOLIDOWANEGO ZA IV KWARTAŁ 2001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rPr/>
      </w:pPr>
      <w:r>
        <w:rPr/>
        <w:t>I</w:t>
        <w:tab/>
        <w:t>ZASADY PRZYJĘTE PRZY SPORZĄDZANIU KWARTALNEGO RAPORTU SKONSOLIDOWANEGO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konsolidowany raport kwartalny obejmuje dane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G Banku Śląskiego S.A. jako podmiotu dominującego,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G Securities S.A. jako podmiotu zależnego,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Śląskiego Banku Hipotecznego S.A. jako podmiotu zależnego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NG BSK Leasing S.A. jako podmiotu zależnego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2"/>
          <w:lang w:eastAsia="pl-PL"/>
        </w:rPr>
        <w:t>Powszechnego Towarzystwa Emerytalnego ING Nationale Nederlanden S.A.</w:t>
      </w:r>
      <w:r>
        <w:rPr>
          <w:rFonts w:cs="Times New Roman" w:ascii="Times New Roman" w:hAnsi="Times New Roman"/>
          <w:sz w:val="22"/>
        </w:rPr>
        <w:t xml:space="preserve"> jako podmiotu stowarzyszonego. </w:t>
      </w:r>
    </w:p>
    <w:p>
      <w:pPr>
        <w:pStyle w:val="TextBody"/>
        <w:tabs>
          <w:tab w:val="clear" w:pos="709"/>
          <w:tab w:val="left" w:pos="5103" w:leader="none"/>
        </w:tabs>
        <w:rPr/>
      </w:pPr>
      <w:r>
        <w:rPr>
          <w:rFonts w:cs="Times New Roman" w:ascii="Times New Roman" w:hAnsi="Times New Roman"/>
          <w:sz w:val="22"/>
        </w:rPr>
        <w:t>Z zakresu skonsolidowanego raportu kwartalnego zostało wyłączone Centrum Banku Śląskiego Sp. z o.o. z uwagi na odmienny rodzaj działalności przy jednoczesnym spełnieniu warunków wyłączenia w/w podmiotów z konsolidacji zgodnie z Ustawą o rachunkowości oraz Uchwałą Nr 2/98 Komisji Nadzoru Bankowego z dnia 3 czerwca 1998r. w sprawie szczegółowych zasad sporządzania przez banki skonsolidowanych sprawozdań finansowych oraz Rozporządzeniem Ministra Finansów z dnia 19.11.1999r. w sprawie określenia ostrzejszych kryteriów od zawartych w przepisach ustawy o rachunkowości w odniesieniu do jednostek będących emitentami papierów wartościowych dopuszczonych do publicznego obrotu lub emitentami papierów wartościowych ubiegających się o ich dopuszczenie do publicznego obrotu.</w:t>
      </w:r>
    </w:p>
    <w:p>
      <w:pPr>
        <w:pStyle w:val="Tekstpodstawowy2"/>
        <w:rPr/>
      </w:pPr>
      <w:r>
        <w:rPr/>
        <w:t xml:space="preserve">W kwartalnym raporcie skonsolidowanym zostały przedstawione bilans, rachunek zysków i strat oraz rachunek przepływów pieniężnych, sporządzone zgodnie z Ustawą o rachunkowości, Uchwałą nr 1/98 Komisji Nadzoru Bankowego z dnia 03.06.1998r. w sprawie szczególnych zasad rachunkowości banków i sporządzania informacji dodatkowej, Uchwałą nr 2/98 Komisji Nadzoru Bankowego z dnia 03.06.1998r. w sprawie szczególnych zasad sporządzania przez banki skonsolidowanych sprawozdań finansowych oraz instrukcją NBP w zakresie sporządzania Bankowej Informacji Sprawozdawczej, obowiązującą od 30.06.1999r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zczegółowy opis zasad rachunkowości, wyceny aktywów i pasywów oraz zasad ustalania wyniku finansowego został przedstawiony w skonsolidowanym raporcie za I półrocze 2000r 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ane zostały sporządzone z zastosowaniem zasad wyceny aktywów i pasywów oraz pomiaru wyniku finansowego określonych na dzień bilansowy, z uwzględnieniem korekt z tytułu rezerw, w tym rezerwy na przejściową różnicę z tytułu podatku dochodowego, o której mowa w ustawie </w:t>
        <w:br/>
        <w:t>o rachunkowości, oraz odpisów aktualizujących wartość składników majątku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la celów ustalenia podstawowych wielkości w EURO zastosowano następujące kursy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la pozycji bilansowych – 3,5219 zł., kurs NBP z dnia 31.12.2001r.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la pozycji rachunku zysków i strat za IV kwartał – 3,6170 zł., kurs wyliczony jako średnia </w:t>
        <w:br/>
        <w:t>z kursów NBP, obowiązujących na ostatni dzień każdego miesiąca IV kwartału 2001r.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la pozycji rachunku zysków i strat na 30.09.2001 – 3,6509 zł., kurs wyliczony jako średnia </w:t>
        <w:br/>
        <w:t>z kursów NBP, obowiązujących na ostatni dzień każdego miesiąca I, II, III i IV kwartałów 2001r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II </w:t>
        <w:tab/>
        <w:t>INFORMACJA O ZMIANIE SKŁADU GRUPY KAPITAŁOW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eastAsia="pl-PL"/>
        </w:rPr>
        <w:t xml:space="preserve">W IV kwartale br. nastąpiła zmiana w klasyfikacji spółki </w:t>
      </w:r>
      <w:r>
        <w:rPr>
          <w:rFonts w:cs="Times New Roman" w:ascii="Times New Roman" w:hAnsi="Times New Roman"/>
          <w:color w:val="000000"/>
          <w:sz w:val="22"/>
          <w:lang w:eastAsia="pl-PL"/>
        </w:rPr>
        <w:t>Finplus Sp. z o.o., która przestała być traktowana jako podmiot stowarzyszony z uwagi na przygotowania do sprzedaży spółki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W dniu 03.01.2002 r. ING Bank Śląski S.A. zawarł umowę, przedmiotem której jest zbycie wszystkich posiadanych przez Bank udziałów Finplus Sp. z o.o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Przedmiotem umowy jest 74.000 udziałów Spółki Finplus Sp. z o.o. o wartości nominalnej 100 zł za każdy udział i łącznej wartości 7.400.000 zł, co stanowi 50% kapitału zakładowego Spółki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Nabywcą akcji jest COFINOGA Société Anonyme, spółka prawa francuskiego z siedzibą w Paryżu (podmiot nie jest powiązany kapitałowo z ING Bankiem Śląskim S.A.)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Łączna cena zbycia 74.000 udziałów wyniosła 74.000 zł i była równa wartości ewidencyjnej w księgach rachunkowych ING Banku Śląskiego S.A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wcity3"/>
        <w:rPr/>
      </w:pPr>
      <w:r>
        <w:rPr/>
        <w:t xml:space="preserve">III </w:t>
        <w:tab/>
        <w:t>CZYNNIKI I ZDARZENIA MAJĄCE ZNACZĄCY WPŁYW NA OSIĄGNIĘTY WYNIK FINANSOWY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4"/>
        <w:rPr/>
      </w:pPr>
      <w:r>
        <w:rPr/>
        <w:t>Rachunek zysków i strat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2"/>
        <w:rPr/>
      </w:pPr>
      <w:r>
        <w:rPr/>
        <w:t>Decydujące znaczenie dla kształtowania się wyniku Grupy Kapitałowej oraz struktury przychodów i kosztów ma poziom i struktura wyniku finansowego osiągniętego przez podmiot dominujący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W roku 2001 Grupa ING Banku Śląskiego S.A. odnotowała wzrost wyniku na działalności bankowej w stosunku do roku poprzedniego. Wyższe były zwłaszcza dochody prowizyjne i dochody uzyskane z operacji na rynkach finansowych. Koszty działania Banku były niższe od planowanych, na co wpłynęła wzmożona kontrola kosztów w jednostkach Grupy. W efekcie w roku 2001 Grupa uzyskała wynik przed kosztami ryzyka na porównywalnym poziomie jak w roku poprzednim, mimo znacznego obniżenia podstawowych stóp procentowych zmniejszających marżę z działalności depozytowo-kredytowej. 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Podmioty Grupy ING Banku Śląskiego, podobnie jak w roku 2000, kontynuowały konserwatywną politykę tworzenia rezerw. Najbardziej znaczący wpływ w tym zakresie ma wysokość rezerw tworzonych przez podmiot dominujący. W pierwszych trzech kwartałach w ciężar rachunku wyników podmiot dominujący utworzył rezerwę na kwotę w 144,5 mln zł. W IV kwartale 2001 r. w związku z pogarszającą się sytuacją kredytobiorców podmiot dominujący utworzył w ciężar rachunku wyników rezerwy celowe w kwocie 138,8 mln zł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Przeprowadzony w IV kw. doroczny kompleksowy audyt kredytowy oraz działalności leasingowej potwierdził prawidłowość działań związanych z dorezerwowaniem portfela. Podmiot dominujący Grupy utworzył w związku z pogarszającym się stanem gospodarki i pogarszającą się sytuacją kredytobiorców rezerwę ogólną w wysokości 150 mln zł. Na decyzję o zasadniczym zwiększeniu rezerw wpłynęło także połączenie z Oddziałem ING w Warszawie zrealizowanym w 1.X.2001 i chęć pełnego wdrożenia standardów zarządzania ryzykiem stosowanych w Grupie ING. 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W tych warunkach saldo rezerw w IV kw. 2001 wyniosło 275,5 mln zł. 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Znacząca kwota utworzonych rezerw w IV kwartale sprawiła, że pomimo dobrych wyników komercyjnych oraz osiągnięć w zakresie kontroli i redukcji kosztów, wynik netto Grupy Kapitałowej ING Banku Śląskiego </w:t>
      </w:r>
      <w:r>
        <w:rPr>
          <w:rFonts w:cs="Times New Roman" w:ascii="Times New Roman" w:hAnsi="Times New Roman"/>
          <w:sz w:val="22"/>
        </w:rPr>
        <w:t xml:space="preserve">w czwartym kwartale 2001 r. ukształtował się na poziomie minus 82 594 tys. zł, natomiast wynik netto </w:t>
      </w: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za rok 2001 wyniósł 102,5 mln zł i był znacznie niższy od planowanego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Heading4"/>
        <w:rPr>
          <w:lang w:eastAsia="pl-PL"/>
        </w:rPr>
      </w:pPr>
      <w:r>
        <w:rPr>
          <w:lang w:eastAsia="pl-PL"/>
        </w:rPr>
        <w:t xml:space="preserve">Dane nt. jednostek zależnych i stowarzyszonych, wchodzących w skład Grupy Kapitałowej ING Banku Śląskiego S.A. </w:t>
      </w:r>
    </w:p>
    <w:p>
      <w:pPr>
        <w:pStyle w:val="Tekstpodstawowy3"/>
        <w:widowControl w:val="false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autoSpaceDE w:val="true"/>
        <w:rPr>
          <w:rFonts w:eastAsia="Wingdings"/>
          <w:lang w:eastAsia="pl-PL"/>
        </w:rPr>
      </w:pPr>
      <w:r>
        <w:rPr>
          <w:rFonts w:eastAsia="Wingdings"/>
          <w:lang w:eastAsia="pl-PL"/>
        </w:rPr>
      </w:r>
    </w:p>
    <w:p>
      <w:pPr>
        <w:pStyle w:val="Tekstpodstawowy3"/>
        <w:widowControl w:val="false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autoSpaceDE w:val="true"/>
        <w:rPr/>
      </w:pPr>
      <w:r>
        <w:rPr>
          <w:rFonts w:eastAsia="Wingdings"/>
          <w:lang w:eastAsia="pl-PL"/>
        </w:rPr>
        <w:t xml:space="preserve">ING Bank Śląski S.A. posiada 20% udziału w kapitale Powszechnego Towarzystwa Emerytalnego ING Nationale Nederlanden S.A. </w:t>
      </w:r>
      <w:r>
        <w:rPr/>
        <w:t>Wynik finansowy netto Spółki według stanu na dzień 31.12.2001r wyniósł 48 605 tys. zł</w:t>
      </w:r>
      <w:r>
        <w:rPr>
          <w:lang w:eastAsia="pl-PL"/>
        </w:rPr>
        <w:t xml:space="preserve">. Wynik ten wpływa na wynik finansowy Grupy Kapitałowej ING Banku Śląskiego S.A., który jest prezentowany w skonsolidowanych sprawozdaniach finansowych w pozycji </w:t>
      </w:r>
      <w:r>
        <w:rPr>
          <w:i/>
          <w:lang w:eastAsia="pl-PL"/>
        </w:rPr>
        <w:t>Udział w zyskach (stratach) jednostek objętych konsolidacją metodą praw własności</w:t>
      </w:r>
      <w:r>
        <w:rPr>
          <w:lang w:eastAsia="pl-PL"/>
        </w:rPr>
        <w:t>.</w:t>
      </w:r>
      <w:r>
        <w:rPr/>
        <w:t xml:space="preserve"> U</w:t>
      </w:r>
      <w:r>
        <w:rPr>
          <w:lang w:eastAsia="pl-PL"/>
        </w:rPr>
        <w:t>dział podmiotu dominującego w wyniku finansowym PTE ING NN wynosi 9 721 tys. zł.</w:t>
      </w:r>
    </w:p>
    <w:p>
      <w:pPr>
        <w:pStyle w:val="Tekstpodstawowy3"/>
        <w:widowControl w:val="false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autoSpaceDE w:val="true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apitał akcyjny Spółki ING BSK Leasing S.A. na 31.12.2001 wynosił 15 000 tys. zł, właścicielem akcji w 100% jest ING Bank Śląski S.A. Wynik finansowy netto BSK Leasing S.A. według stanu na dzień 31.12.2001 r. wyniósł 1 040 tys. zł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rPr/>
      </w:pPr>
      <w:r>
        <w:rPr/>
        <w:t xml:space="preserve">Kapitał akcyjny ING Securities S.A. (dawny Dom Maklerski Banku Śląskiego Spółka Akcyjna w Katowicach - zmiana nazwy zarejestrowana w dniu 19.12.2001 r. w Sądzie Rejonowym w Katowicach Wydz. Gospodarczy KRS) na 31.12.2001 wynosił 26 000 tys. zł, właścicielem akcji jest w 100% ING Bank Śląski S.A. </w:t>
      </w:r>
    </w:p>
    <w:p>
      <w:pPr>
        <w:pStyle w:val="Tekstpodstawowy2"/>
        <w:rPr/>
      </w:pPr>
      <w:r>
        <w:rPr/>
        <w:t xml:space="preserve">W dniu 21 grudnia 2001 r. ING Securities S.A. w Warszawie - będący podmiotem zależnym od ING Banku Śląskiego S.A. podpisał z ING Baring Securities (Poland) S.A., podmiotem powiązanym z ING Bankiem Śląskim S.A., „Umowę sprzedaży przedsiębiorstwa”. </w:t>
      </w:r>
      <w:r>
        <w:rPr>
          <w:color w:val="000000"/>
          <w:lang w:eastAsia="pl-PL"/>
        </w:rPr>
        <w:t>Przedmiotem umowy było nabycie przedsiębiorstwa maklerskiego ING Baring Securities (Poland) S.A. ING Securities S.A. w Warszawie zamierza kontynuować działalność maklerską przy wykorzystaniu aktywów nabytego przedsiębiorstwa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Wartość transakcji wyniosła 29.900.000 zł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Wydanie przedmiotu umowy na rzecz nabywcy nastąpiło w dniu podpisania Umowy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Przedmiotowa transakcja została sfinansowana ze środków własnych  ING Securities S.A. w Warszawie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ynik finansowy netto ING Securities S.A. na dzień 31.12.2001 r. wyniósł 3 190 tys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rPr/>
      </w:pPr>
      <w:r>
        <w:rPr/>
        <w:t>Kapitał akcyjny Śląskiego Banku Hipotecznego S.A. na 31.12.2001r wynosi 50 000 tys. zł.  właścicielem akcji jest w 100% ING Banku Śląskiego S.A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nik finansowy netto Śląskiego Banku Hipotecznego S.A. na dzień 31.12.2001 r. wyniósł 969 tys. zł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IV</w:t>
        <w:tab/>
        <w:t>INFORMACJA O KOREKTACH Z TYTUŁU REZERW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1.</w:t>
        <w:tab/>
        <w:t>Informacja o rezerwach celowych na należności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dmioty Grupy tworzą rezerwy celowe na należności i zobowiązania warunkowe oraz dokonują aktualizacji majątku finansowego według następujących zasad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 przypadku banków tworzenie rezerw następuje na podstawie Uchwały nr 8/99 Komisji Nadzoru Bankowego z dnia 22.12.1999r. w sprawie zasad tworzenia rezerw na ryzyko związane </w:t>
        <w:br/>
        <w:t xml:space="preserve">z działalnością banków przy jednoczesnym zastosowaniu bardziej restrykcyjnych zasad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 przypadku pozostałych podmiotów rezerwy tworzone są na podstawie przepisów ustawy </w:t>
        <w:br/>
        <w:t xml:space="preserve">o rachunkowości, a dla oceny sytuacji ekonomiczno-finansowej klienta wykorzystywane </w:t>
        <w:br/>
        <w:t>są zasady tworzenia rezerw stosowane przez podmiot dominujący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aldo rezerw celowych w IV kwartale 2001r. było ujemne i wynosiło 275 486 tys. zł. W kwocie tej znajduje się saldo rezerw celowych na należności i zobowiązania pozabilansowe w wysokości </w:t>
        <w:br/>
        <w:t>minus 265 270 tys. zł a także saldo aktualizacji wartości majątku finansowego w wysokości minus 10 216 tys. zł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W związku z ujednoliceniem standardów rachunkowości (zbliżeniem polskich do międzynarodowych) podmiot dominujący Grupy dokonał przekwalifikowania rezerw w wysokości 129,8 mln zł z pozycji kapitały własne wg standardów polskich do pozycji rezerwy celowe wg standardów międzynarodowych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lang w:eastAsia="pl-PL"/>
        </w:rPr>
      </w:pPr>
      <w:r>
        <w:rPr>
          <w:rFonts w:cs="Times New Roman" w:ascii="Times New Roman" w:hAnsi="Times New Roman"/>
          <w:b/>
          <w:color w:val="000000"/>
          <w:sz w:val="22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</w:t>
        <w:tab/>
        <w:t>Informacja o rezerwie na podatek dochodowy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godnie z art. 37 Ustawy o rachunkowości, podmioty zobligowane są do tworzenia na koniec roku obrotowego, rezerwy na przejściową różnicę z tytułu podatku dochodowego, spowodowaną rozbieżnościami czasowymi uznania przychodu za osiągnięty lub kosztu za poniesiony w ewidencji  księgowej i przepisach podatkowych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2"/>
        <w:rPr/>
      </w:pPr>
      <w:r>
        <w:rPr/>
        <w:t>W celu zapewnienia równomierności kształtowania się wyniku finansowego netto w poszczególnych okresach sprawozdawczych przyjęto zasadę tworzenia rezerwy na podatek odroczony co najmniej na koniec każdego miesiąca kończącego kwartał roku obrotowego. Kwoty aktywów i rezerw z tytułu odroczonego podatku dochodowego są sumą odpowiednio aktywów i rezerw tworzonych przez każdy z podmiotów Grupy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2"/>
        <w:rPr/>
      </w:pPr>
      <w:r>
        <w:rPr/>
        <w:t xml:space="preserve">Zmiana stanu odpowiednio aktywów i rezerw z tytułu odroczonego podatku dochodowego </w:t>
        <w:br/>
        <w:t xml:space="preserve">za IV kwartał wynosi 16 924 tys. zł.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Kwota 42 876 tys. zł pomniejszyła wynik Grupy za IV kwartał 2001, natomiast kwota minus 25 952 tys. zł dotyczy rezerwy na podatek odroczony powstałej w związku z </w:t>
      </w:r>
      <w:r>
        <w:rPr>
          <w:color w:val="000000"/>
          <w:lang w:eastAsia="pl-PL"/>
        </w:rPr>
        <w:t>przekwalifikowaniem przez podmiot dominujący Grupy rezerw w wysokości 129,8 mln zł z pozycji kapitały własne wg standardów polskich do pozycji rezerwy celowe wg standardów międzynarodowych</w:t>
      </w:r>
      <w:r>
        <w:rPr/>
        <w:t>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Zmiana stanu odpowiednio aktywów i rezerw z tytułu odroczonego podatku dochodowego za okres 01.01.2001r. - 31.12.2001r. wynosi minus 5 144 tys. zł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Kwota rezerwy na odroczony podatek dochodowy narastająco na dzień 31.122001r. wynosi </w:t>
        <w:br/>
        <w:t>minus 130 495 tys. zł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709" w:hanging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V</w:t>
        <w:tab/>
        <w:t>INFORMACJA DOTYCZĄCA ZASAD ROZLICZEŃ I SPOSOBU PREZENTACJI ULG INWESTYCYJNYCH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odmiot dominujący Grupy dokonuje rozliczeń ulgi inwestycyjnej zgodnie z pismem Ministerstwa Finansów nr DR-2/JJ/261/96 z dnia 29.07.1996r.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Uznana w IV kwartale 2001r. dodatkowa amortyzacja z tytułu ulg inwestycyjnych uzyskanych w latach 1994-1999 r., zaliczona do kosztów IV kwartału 2001r. wyniosła  3 292 tys. zł.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wcity3"/>
        <w:rPr/>
      </w:pPr>
      <w:r>
        <w:rPr/>
        <w:t>VI</w:t>
        <w:tab/>
        <w:t xml:space="preserve">WSKAZANIE AKCJONARIUSZY POSIADAJĄCYCH BEZPOŚREDNIO LUB POŚREDNIO CO NAJMNIEJ 5% OGÓLNEJ LICZBY GŁOSÓW W WALNYM ZGROMADZENIU EMITENTA LUB CO NAJMNIEJ 5% JEGO </w:t>
        <w:tab/>
        <w:t>KAPITAŁU AKCYJNEGO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edług stanu na dzień 31.12.2001 r. akcjonariuszami posiadającymi 5 i więcej procent głosów </w:t>
        <w:br/>
        <w:t>na Walnym Zgromadzeniu ING Banku Śląskiego Spółka Akcyjna były następujące podmioty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3753"/>
        <w:gridCol w:w="2300"/>
        <w:gridCol w:w="2393"/>
      </w:tblGrid>
      <w:tr>
        <w:trPr/>
        <w:tc>
          <w:tcPr>
            <w:tcW w:w="5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p.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dmiot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iczba akcji i głosów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% ogólnej liczby akcji </w:t>
              <w:br/>
              <w:t>i głosów na WZA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NG Bank N.V.</w:t>
            </w:r>
          </w:p>
        </w:tc>
        <w:tc>
          <w:tcPr>
            <w:tcW w:w="2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1.418.64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87,7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IV kwartale 2001r. nie nastąpiły zmiany w strukturze akcjonariuszy, posiadających 5 i więcej procent głosów na Walnym Zgromadzeniu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2"/>
        </w:rPr>
        <w:t>VII</w:t>
        <w:tab/>
        <w:t xml:space="preserve">INFORMACJE O AKCJACH ING BANKU ŚLĄSKIEGO SA POSIADANYCH PRZEZ CZŁONKÓW </w:t>
        <w:tab/>
        <w:t xml:space="preserve">ZARZĄDU I RADY NADZORCZEJ </w:t>
      </w: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885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96"/>
        <w:gridCol w:w="2506"/>
        <w:gridCol w:w="919"/>
        <w:gridCol w:w="1202"/>
        <w:gridCol w:w="919"/>
        <w:gridCol w:w="1315"/>
      </w:tblGrid>
      <w:tr>
        <w:trPr/>
        <w:tc>
          <w:tcPr>
            <w:tcW w:w="19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Zarząd Banku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mię i Nazwisko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owisko/funkcja</w:t>
            </w:r>
          </w:p>
        </w:tc>
        <w:tc>
          <w:tcPr>
            <w:tcW w:w="2121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Stan na 30.09.2001</w:t>
            </w:r>
          </w:p>
        </w:tc>
        <w:tc>
          <w:tcPr>
            <w:tcW w:w="223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 na 31.12.2001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lość akcji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ć nominalna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lość akcji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ć nominalna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rian Czakański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ezes Zarządu Banku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szt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 zł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szt.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 z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ozostali członkowie Rady Nadzorczej i Zarządu Banku na dzień 30.09.2001r i 31.12.2001r. </w:t>
        <w:br/>
        <w:t>nie posiadali akcji ING Banku Śląskiego S.A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</w:rPr>
        <w:t>VIII</w:t>
        <w:tab/>
        <w:t>OPIS DOKONAŃ GRUPY KAPITAŁOWEJ EMITENTA W IV KWARTALE 2001 R</w:t>
      </w:r>
      <w:r>
        <w:rPr>
          <w:rFonts w:cs="Times New Roman" w:ascii="Times New Roman" w:hAnsi="Times New Roman"/>
          <w:b/>
          <w:i/>
          <w:sz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1. Umowa z ING Bank N.V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3"/>
        <w:widowControl w:val="false"/>
        <w:autoSpaceDE w:val="true"/>
        <w:rPr>
          <w:rFonts w:eastAsia="Wingdings"/>
          <w:lang w:eastAsia="pl-PL"/>
        </w:rPr>
      </w:pPr>
      <w:r>
        <w:rPr>
          <w:rFonts w:eastAsia="Wingdings"/>
          <w:lang w:eastAsia="pl-PL"/>
        </w:rPr>
        <w:t>W dniu 1 października 2001 r. ING Bank Śląski S.A. podpisał z ING Bank N.V. z siedzibą w Amsterdamie (ING Bank N.V.) umowę wniesienia aportem przedsiębiorstwa ING Bank N.V. Oddział w Warszawie do ING Banku Śląskiego S.A. jako pokrycie akcji objętych w podwyższonym kapitale zakładowym. Przedmiotem umowy było należące do ING Bank N.V., wycenione na 993.750.000 zł przedsiębiorstwo ING Bank N.V. Oddział w Warszawie z siedzibą w Warszawie przy Placu Trzech Krzyży 10/14, wpisane do rejestru przedsiębiorców prowadzonego przez Sąd Rejonowy dla miasta stołecznego Warszawy - XIX Wydział Gospodarczy Krajowego Rejestru Sądowego pod numerem KRS 0000024014 (Przedsiębiorstwo). ING Bank N.V. wniósł Przedsiębiorstwo jako wkład niepieniężny na pokrycie objętych przez siebie w podwyższonym kapitale zakładowym ING Banku Śląskiego S.A. 3.750.000 Akcji serii „B” o wartości nominalnej 10,00 zł każda i cenie emisyjnej 265,00 zł. Przedsiębiorstwo zostało wniesione w całości, bez żadnych wyłączeń w dniu podpisania przedmiotowej umowy.</w:t>
      </w:r>
    </w:p>
    <w:p>
      <w:pPr>
        <w:pStyle w:val="Tekstpodstawowy3"/>
        <w:widowControl w:val="false"/>
        <w:autoSpaceDE w:val="true"/>
        <w:rPr>
          <w:rFonts w:eastAsia="Wingdings"/>
          <w:lang w:eastAsia="pl-PL"/>
        </w:rPr>
      </w:pPr>
      <w:r>
        <w:rPr>
          <w:rFonts w:eastAsia="Wingdings"/>
          <w:lang w:eastAsia="pl-PL"/>
        </w:rPr>
      </w:r>
    </w:p>
    <w:p>
      <w:pPr>
        <w:pStyle w:val="Heading3"/>
        <w:rPr/>
      </w:pPr>
      <w:r>
        <w:rPr/>
        <w:t>2. Przejęcie Wielkopolskiego Banku Rolniczego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2"/>
        <w:rPr/>
      </w:pPr>
      <w:r>
        <w:rPr/>
        <w:t>W dniu 9 listopada 2001 r. Naczelny Sąd Administracyjny oddalił skargę Rady Nadzorczej Wielkopolskiego Banku Rolniczego S.A. w Kaliszu na Uchwałę Nr 67/KNB/01 Komisji Nadzoru Bankowego z dnia 6 sierpnia 2001 r. w sprawie przejęcia WBR S.A. przez ING Bank Śląski S.A. W związku z tym realizując uchwałę Komisji Nadzoru Bankowego ING Bank Śląski S.A. przejął z dniem 9 listopada Wielkopolski Bank Rolniczy S.A. w Kaliszu.</w:t>
      </w:r>
    </w:p>
    <w:p>
      <w:pPr>
        <w:pStyle w:val="Tekstpodstawowy2"/>
        <w:rPr/>
      </w:pPr>
      <w:r>
        <w:rPr/>
        <w:t>Zgodnie z bilansem przejęcia zweryfikowanym przez biegłego rewidenta podstawowe dane nt. kapitałów przejętego banku na dzień przejęcia kształtowały się następująco:</w:t>
      </w:r>
    </w:p>
    <w:p>
      <w:pPr>
        <w:pStyle w:val="Tekstpodstawowy2"/>
        <w:rPr/>
      </w:pPr>
      <w:r>
        <w:rPr/>
        <w:t>Fundusze własne</w:t>
        <w:tab/>
        <w:tab/>
        <w:t>19 694 tys. zł</w:t>
      </w:r>
    </w:p>
    <w:p>
      <w:pPr>
        <w:pStyle w:val="Tekstpodstawowy2"/>
        <w:rPr/>
      </w:pPr>
      <w:r>
        <w:rPr/>
        <w:t>Strata z lat ubiegłych</w:t>
        <w:tab/>
        <w:tab/>
        <w:t>17 664 tys. zł</w:t>
      </w:r>
    </w:p>
    <w:p>
      <w:pPr>
        <w:pStyle w:val="Tekstpodstawowy2"/>
        <w:rPr/>
      </w:pPr>
      <w:r>
        <w:rPr/>
        <w:t>Strata roku bieżącego</w:t>
        <w:tab/>
        <w:tab/>
        <w:t xml:space="preserve">  9 328 tys. zł</w:t>
      </w:r>
    </w:p>
    <w:p>
      <w:pPr>
        <w:pStyle w:val="Tekstpodstawowy2"/>
        <w:rPr/>
      </w:pPr>
      <w:r>
        <w:rPr/>
        <w:t>Fundusze własne razem</w:t>
        <w:tab/>
        <w:tab/>
        <w:t>- 7 298 tys. zł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az z przejęciem aktywów i pasywów Wielkopolskiego Banku Rolniczego S.A. ING Bank Śląski S.A. przejął akcje i udziały w następujących spółkach:</w:t>
      </w:r>
    </w:p>
    <w:p>
      <w:pPr>
        <w:pStyle w:val="Normal"/>
        <w:numPr>
          <w:ilvl w:val="0"/>
          <w:numId w:val="4"/>
        </w:numPr>
        <w:ind w:left="42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atrol Sp. z o.o. (udział w kapitale zakładowym 99,14%)</w:t>
      </w:r>
    </w:p>
    <w:p>
      <w:pPr>
        <w:pStyle w:val="Normal"/>
        <w:numPr>
          <w:ilvl w:val="0"/>
          <w:numId w:val="4"/>
        </w:numPr>
        <w:ind w:left="42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sekuracja Sp. z o.o. (udział w kapitale zakładowym 18,70%)</w:t>
      </w:r>
    </w:p>
    <w:p>
      <w:pPr>
        <w:pStyle w:val="Normal"/>
        <w:numPr>
          <w:ilvl w:val="0"/>
          <w:numId w:val="4"/>
        </w:numPr>
        <w:ind w:left="42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Regionalna Agencja Rozwoju S.A. (udział w kapitale zakładowym 0,34 %)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artość bilansowa wszystkich przejętych spółek wynosi 0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3. Wprowadzenie akcji Serii B ING Banku Śląskiego S.A. do obrotu giełdowego oraz asymilacja akcji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color w:val="000000"/>
          <w:sz w:val="22"/>
          <w:lang w:eastAsia="pl-PL"/>
        </w:rPr>
      </w:pPr>
      <w:r>
        <w:rPr>
          <w:rFonts w:cs="Times New Roman" w:ascii="Times New Roman" w:hAnsi="Times New Roman"/>
          <w:b/>
          <w:color w:val="000000"/>
          <w:sz w:val="22"/>
          <w:lang w:eastAsia="pl-PL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Z dniem 1 lutego 2002 r. do obrotu giełdowego w trybie zwykłym na rynku podstawowym zostaną wprowadzone 3.750.000 akcje zwykłe na okaziciela Serii B spółki ING Bank Śląski S.A. wyemitowane na podstawie Uchwały Nr 14 ZWZA z dnia 28 czerwca 2001 r., o wartości nominalnej 10 zł każda, oznaczonych przez KDPW kodem "PLINGBS00027"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W dniu 1 lutego 2002 r. dokonana zostanie asymilacja 3.750.000 akcji spółki ING Bank Śląski S.A. oznaczonych kodem "PLINGBS00027" z 9.260.000 akcji spółki oznaczonymi kodem "PLBSK0000017"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Akcje objęte asymilacją otrzymują kod "PLBSK0000017"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Od dnia 1 lutego 2002 r. kodem "PLBSK0000017" oznaczonych będzie 13.010.000 akcji spółki ING Bank Śląski S.A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3"/>
        <w:rPr/>
      </w:pPr>
      <w:r>
        <w:rPr/>
        <w:t>4. Informacja o znaczących umowach kredytowych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ING Bank Śląski S.A. podpisał w dniu 29 października 2001 r. umowę kredytową z Zakładem Ubezpieczeń Społecznych działającym jako dysponent Funduszu Ubezpieczeń Społecznych. Kredyt złotowy, krótkoterminowy, w formie linii kredytowej o charakterze odnawialnym, w kwocie 210 mln zł oprocentowany jest wg stawki WIBOR 3M powiększonej o marżę Banku. Zabezpieczeniem kredytu jest pełnomocnictwo do dysponowania rachunkiem Funduszu Ubezpieczeń Społecznych prowadzonym w NBP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Łączna wartość wszystkich umów zawartych z ZUS w okresie ostatnich 12 miesięcy wynosi 300 mln zł. Umową o największej wartości jest umowa podpisana w dniu 29 października 2001 r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ING Bank Śląski S.A. udzielił  w dniu 7 listopada 2001 r. Stoczni Gdynia S.A. obrotowego krótkoterminowego kredytu dolarowego, przeznaczonego na finansowanie budowy statku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Kredytu w kwocie 29.897.000 USD (121.567.181 PLN) udzielono na okres 9 miesięcy. Kredyt oprocentowany jest według stawki LIBOR plus marża Banku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Tekstpodstawowy2"/>
        <w:rPr/>
      </w:pPr>
      <w:r>
        <w:rPr/>
        <w:t xml:space="preserve">ING Bank Śląski S.A. podpisał w dniu 18 grudnia 2001 r. umowę kredytową z Browarami Żywiec Spółka Akcyjna z siedzibą w Warszawie o kredyt odnawialny złotowy na finansowanie ogólnych celów statutowych kredytobiorcy. Udzielony na okres 30 miesięcy kredyt w wysokości 200 mln zł oprocentowany jest wg stawki WIBOR  powiększonej o marżę Banku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Łączna wartość umów zawartych przez ING Banku Śląskiego S.A. z tytułu kredytów udzielonych spółkom z grupy Browary Żywiec S.A.(Browary Żywiec S.A., Elbrewery Sp. z o.o., Warka Sp. z o.o. oraz Heineken Polska Sp. z o.o.) w okresie ostatnich 12 miesięcy wynosi 393.380.000 zł i przekracza 10% łącznej wartości kapitałów własnych Banku. Umową o największej wartości zawartą w tym okresie jest umowa podpisana w dniu 18 grudnia 2001 r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Browary Żywiec S.A. nie są podmiotem powiązanym kapitałowo z ING Bankiem Śląskim S.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Tekstpodstawowy2"/>
        <w:rPr/>
      </w:pPr>
      <w:r>
        <w:rPr/>
        <w:t xml:space="preserve">ING Bank Śląski S.A. na podstawie Umowy objęcia zawartej  dnia 20.12.2001r. z Fabryką Dywanów KOWARY SA w  Kowarach  objął  1.250.000 (jeden milion dwieście pięćdziesiąt tysięcy) akcji zwykłych na okaziciela serii C o numerach od 1.100.001 do 2.350.000 Fabryki Dywanów KOWARY SA w  Kowarach. Cena nominalna jednej akcji  jest równa cenie emisyjnej i wynosi  3,73 zł za akcję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Wartość transakcji wyniosła  4.662.500,00 zł i była równa wartości ewidencyjnej tych aktywów w księgach rachunkowych Banku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Transakcja nastąpiła na zasadzie konwersji wierzytelności na akcje w wyniku objęcia akcji Kredytobiorcy poprzez  dokonanie potrącenia umownego wierzytelności Banku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Bank nabędzie roszczenie o wydanie dokumentu akcji w terminie miesiąca od dnia rejestracji podwyższenia kapitału zakładowego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Udział procentowy ING Banku  Śląskiego  S.A.  w podwyższonym kapitale zakładowym Fabryki Dywanów KOWARY SA w  Kowarach  wyniesie  23,4%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Fabryka Dywanów KOWARY SA w Kowarach nie jest podmiotem powiązanym z ING Bankiem Śląskim S.A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2"/>
        </w:rPr>
        <w:t>W</w:t>
      </w: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 dniu 11 stycznia 2002r. w Warszawie przez ING Bank Śląski S.A. umowy z FINPLUS sp. z o.o. przedmiotem której jest współpraca pomiędzy Stronami dotycząca świadczenia usług operacyjnych, finansowych lub usług z nimi związanych, a w szczególności: organizacja i zarządzanie sieciami kart płatniczych umożliwiającymi zapłatę przy pomocy kart płatniczych, udzielanie oraz obsługa kredytów związanych z użyciem wymienionych kart, udzielanie oraz obsługa kredytów na zakup towarów i usług w placówkach handlowych i usługowych. Ryzyko kredytowe oraz ryzyko wywiązania się Finplus z zobowiązań wobec Banku są zabezpieczone gwarancjami bankowymi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Heading3"/>
        <w:rPr/>
      </w:pPr>
      <w:r>
        <w:rPr/>
        <w:t>5. Informacja o transakcjach z podmiotami powiązanymi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2"/>
        <w:rPr/>
      </w:pPr>
      <w:r>
        <w:rPr/>
        <w:t xml:space="preserve">W dniu 6 grudnia 2001 r. ING Bank Śląski S.A. podpisał umowę kredytową ze Śląskim Bankiem Hipotecznym Spółka Akcyjna z siedzibą w Warszawie (podmiot ze 100 % udziałem ING Banku Śląskiego S.A.). </w:t>
      </w:r>
      <w:r>
        <w:rPr>
          <w:color w:val="000000"/>
          <w:lang w:eastAsia="pl-PL"/>
        </w:rPr>
        <w:t>Przedmiotem umowy była linia kredytowa złotowa denominowana do EUR i USD o równowartości 3.000.000 USD. W przeliczeniu na PLN po kursie średnim NBP z dnia 6/12/2001 wartość umowy wynosi: 12.237.600 PLN.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Oprocentowanie: WIBOR/EURIBOR + marża Banku.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color w:val="000000"/>
          <w:sz w:val="22"/>
          <w:lang w:eastAsia="pl-PL"/>
        </w:rPr>
        <w:t>Okres kredytowania: 3 lat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Heading3"/>
        <w:rPr/>
      </w:pPr>
      <w:r>
        <w:rPr/>
        <w:t>6. Informacja o ratingach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W dniu 19 października 2001 roku agencja ratingowa Fitch Ratings Ltd. poinformowała Zarząd ING Banku Śląskiego S.A. o: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- obniżeniu ratingu indywidualnego z 'C/D' na 'D', 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- utrzymaniu ratingu zobowiązań długoterminowych 'BBB+',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- utrzymaniu ratingu zobowiązań krótkoterminowych 'F2',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- utrzymaniu ratingu wsparcia '3'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Perspektywa kształtowania się ratingu zobowiązań długoterminowych pozostaje stabilna. 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Ratingi przyznane zostały według następującej skali ocen (malejąco):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1. rating zobowiązań długoterminowych:</w:t>
        <w:tab/>
        <w:t>-  AAA, AA, A, BBB, BB, B, CCC, CC, C, DDD, DD, D;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2. rating zobowiązań krótkoterminowych:-  F1, F2, F3, B, C, D;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3. rating indywidualny:</w:t>
        <w:tab/>
        <w:tab/>
        <w:tab/>
        <w:t>-  A, B, C, D, E;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4. rating wsparcia:</w:t>
        <w:tab/>
        <w:tab/>
        <w:tab/>
        <w:t>-  1, 2, 3, 4, 5, T;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Według agencji ratingowej obniżenie ratingu indywidualnego w głównej mierze odzwierciedla niekorzystny rozwój otoczenia ekonomicznego. Popyt krajowy jest ograniczony wyjątkowo wysokimi realnymi stopami procentowymi gdyż Rada Polityki Pieniężnej nie obniżała stóp procentowych wraz ze spadającą inflacją w związku ze zwiększaniem się deficytu budżetowego. Spowolnienie gospodarki Unii Europejskiej również dotyka Polski. Wpływ tych czynników na sytuację sektora korporacyjnego prawdopodobnie będzie się przekładał na rentowność banków krajowych w najbliższej przyszłości, negatywnie wpływając na wzrost ich akcji kredytowej i jakości aktywów. W średnim terminie, agresywna konkurencja na rynku będzie wpływać na marże odsetkowe netto, w miarę obniżania się inflacji i obniżania stóp procentowych do poziomów zbliżonych w Unii Europejskiej. 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Obniżenie ratingu indywidualnego ING Bankowi Śląskiemu wynika z obawy co do wzrastającego poziomu należności nieregularnych połączonego ze spadającymi marżami odsetkowymi netto i relatywnie niską kapitalizacją. 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Agencja ratingowa przyznaje jednak, iż w banku nastąpiła poprawa zarządzania ryzykiem, wzrost sieci dystrybucji, ekspansja poza dotychczasowe regiony kraju i sektory gospodarki. Według agencji perspektywy działalności banku prawdopodobnie wzrosną po fuzji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W dniu 19 grudnia 2001 roku agencja ratingowa Moody's Investors Service Ltd. poinformowała Zarząd ING Banku Śląskiego S.A. o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- utrzymaniu ratingu depozytów długoterminowych 'Baa1',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lang w:eastAsia="pl-PL"/>
        </w:rPr>
        <w:t>- utrzymaniu ratingu depozytów krótkoterminowych 'P-2'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- obniżeniu ratingu siły finansowej banku z 'C-' na 'D+'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Perspektywa kształtowania się ratingu siły finansowej banku określona została jako stabilna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Ratingi przyznane zostały według następującej skali ocen (malejąco)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1. rating depozytów długoterminowych:</w:t>
        <w:tab/>
        <w:t xml:space="preserve"> -  Aaa, Aa1, Aa2, Aa3, A1, A2, A3, Baa1, Baa2, Baa3, Ba1, Ba2, Ba3, B1, B2, B3, Caa, Ca, C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2. rating depozytów krótkoterminowych:</w:t>
        <w:tab/>
        <w:t xml:space="preserve"> -  P-1, P-2, P-3, Not Prime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3. rating siły finansowej banku:</w:t>
        <w:tab/>
        <w:t>-  A, A-, B+, B, B-, C+, C, C-, D+, D, D-, E+, E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W ocenie agencji Bank wzmacnia swoją sieć dystrybucji i rozszerza gamę produktów. Prowadzone są prace nad redukcją kosztów oraz należnościami nieregularnymi. Obniżenie ratingu siły finansowej banku w głównej mierze odzwierciedla niekorzystny rozwój otoczenia ekonomicznego i jego negatywny wpływ na podstawową działalność banku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W dniu 16 stycznia 2002 r. agencja ratingowa Capital Intelligence poinformowała Zarząd ING Banku Śląskiego S.A. o utrzymaniu bez zmian ratingów: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- długoterminowych zobowiązań BBB;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- krótkoterminowych zobowiązań A2;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- siły krajowej BBB-;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- wsparcia 2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Perspektywa kształtowania się ratingów określona jest jako stabilna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Oceny zostały przyznane wg następującej, malejącej skali ocen dla ratingów: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- długoterminowych zobowiązań: AAA, AA, A, BBB, BB, B, C, D;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- krótkoterminowych zobowiązań: A1, A2, A3, B, C, D;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- siły krajowej: AAA, AA, A, BBB, BB, B, C, D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highlight w:val="yellow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- wsparcia: 1, 2, 3, 4, 5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highlight w:val="yellow"/>
          <w:lang w:eastAsia="pl-PL"/>
        </w:rPr>
      </w:pPr>
      <w:r>
        <w:rPr>
          <w:rFonts w:cs="Times New Roman" w:ascii="Times New Roman" w:hAnsi="Times New Roman"/>
          <w:color w:val="000000"/>
          <w:sz w:val="22"/>
          <w:highlight w:val="yellow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7. Pozostał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3"/>
        <w:rPr/>
      </w:pPr>
      <w:r>
        <w:rPr/>
        <w:t>W związku z objęciem mandatu posła na Sejm Rzeczypospolitej Polskiej, Pan Kazimierz Zarzycki złożył w dniu 18.10.2001 r. rezygnację z funkcji Członka Rady Nadzorczej ING Banku Śląskiego S.A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3"/>
        <w:widowControl w:val="false"/>
        <w:autoSpaceDE w:val="true"/>
        <w:rPr>
          <w:rFonts w:eastAsia="Wingdings"/>
          <w:lang w:eastAsia="pl-PL"/>
        </w:rPr>
      </w:pPr>
      <w:r>
        <w:rPr>
          <w:rFonts w:eastAsia="Wingdings"/>
          <w:lang w:eastAsia="pl-PL"/>
        </w:rPr>
        <w:t>Rada Nadzorcza ING Banku Śląskiego S.A. dokonała  w dniu 17 grudnia 2001 r. wyboru firmy KPMG Polska Audyt Sp. z o.o. z siedzibą w Warszawie ul. Chłodna 51 (licencja Krajowej Izby Biegłych Rewidentów nr 458) na biegłego rewidenta przeprowadzającego badanie sprawozdań finansowych ING Banku Śląskiego S.A. w roku 2002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ING Bank Śląski S.A. korzysta z usług Firmy w zakresie badania sprawozdań finansowych Banku od 1990 roku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lang w:eastAsia="pl-PL"/>
        </w:rPr>
      </w:pPr>
      <w:r>
        <w:rPr>
          <w:rFonts w:cs="Times New Roman" w:ascii="Times New Roman" w:hAnsi="Times New Roman"/>
          <w:b/>
          <w:color w:val="000000"/>
          <w:sz w:val="22"/>
          <w:lang w:eastAsia="pl-PL"/>
        </w:rPr>
      </w:r>
    </w:p>
    <w:p>
      <w:pPr>
        <w:pStyle w:val="Tekstpodstawowywcity3"/>
        <w:rPr/>
      </w:pPr>
      <w:r>
        <w:rPr/>
        <w:t xml:space="preserve">IX </w:t>
        <w:tab/>
        <w:t xml:space="preserve">INFORMACJA O WSZCZĘCIU PRZED SĄDEM LUB ORGANEM ADMINISTRACJI PUBLICZNEJ POSTĘPOWAŃ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 IV kwartale 2001r. w Grupie Kapitałowej Banku Śląskiego S.A. nie wystąpiło wszczęcie przed sądem lub organem administracji publicznej jednego lub więcej postępowań, dotyczących zobowiązań lub wierzytelności, których łączna wartość stanowiłaby 10% kapitałów własnych Banku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Indent"/>
        <w:rPr/>
      </w:pPr>
      <w:r>
        <w:rPr/>
        <w:t xml:space="preserve">X </w:t>
        <w:tab/>
        <w:t>INFORMACJA O PRZYCZYNACH NIEZAMIESZCZANIA W SKONSOLIDOWANYM RAPORCIE KWARTALNYM PORÓWNYWALNYCH DANYCH DOTYCZĄCYCH POPRZEDNIEGO ROKU OBROTOWEGO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2"/>
        <w:rPr/>
      </w:pPr>
      <w:r>
        <w:rPr/>
        <w:t xml:space="preserve">Zgodnie z obowiązującymi przepisami Grupa Kapitałowa Banku Śląskiego S.A. nie była zobowiązana do sporządzania skonsolidowanych raportów kwartalnych w okresach poprzednich. Obowiązek ten powstał dopiero w odniesieniu do I kw. roku 2001. W związku z tym w skonsolidowanym raporcie kwartalnym sporządzonym za IV kw. 2001r. nie zostały zamieszczone porównywalne dane finansowe za IV kw. roku ubiegłego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rPr/>
      </w:pPr>
      <w:r>
        <w:rPr/>
        <w:t xml:space="preserve">XI </w:t>
        <w:tab/>
        <w:t xml:space="preserve">INFORMACJA O SPRAWOZDANIACH FINANSOWYCH JEDNOSTEK WYŁĄCZONYCH Z KONSOLIDACJI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krócone sprawozdania finansowe jednostek wyłączonych z konsolidacji zostały załączone do skonsolidowanego raportu za pierwsze półrocze 2001 roku, który został udostępniony w dniu 29.11.2001 r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>
        <w:rFonts w:cs="Times New Roman" w:ascii="Times New Roman" w:hAnsi="Times New Roman"/>
        <w:i/>
        <w:sz w:val="18"/>
      </w:rPr>
      <w:t>__________________________________________</w:t>
      <w:tab/>
      <w:tab/>
      <w:tab/>
    </w:r>
  </w:p>
  <w:p>
    <w:pPr>
      <w:pStyle w:val="Footer"/>
      <w:tabs>
        <w:tab w:val="clear" w:pos="4536"/>
        <w:tab w:val="clear" w:pos="9072"/>
      </w:tabs>
      <w:rPr/>
    </w:pPr>
    <w:r>
      <w:rPr>
        <w:rFonts w:cs="Times New Roman" w:ascii="Times New Roman" w:hAnsi="Times New Roman"/>
        <w:i/>
        <w:sz w:val="18"/>
      </w:rPr>
      <w:t>Komentarz do skonsolidowanego raportu kwartalnego za IV kwartał 2001</w:t>
      <w:tab/>
      <w:tab/>
      <w:tab/>
      <w:tab/>
      <w:t xml:space="preserve">-  </w:t>
    </w:r>
    <w:r>
      <w:rPr>
        <w:rStyle w:val="PageNumber"/>
        <w:rFonts w:cs="Times New Roman" w:ascii="Times New Roman" w:hAnsi="Times New Roman"/>
        <w:i/>
        <w:sz w:val="18"/>
      </w:rPr>
      <w:fldChar w:fldCharType="begin"/>
    </w:r>
    <w:r>
      <w:rPr>
        <w:rStyle w:val="PageNumber"/>
        <w:sz w:val="18"/>
        <w:i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i/>
        <w:rFonts w:cs="Times New Roman" w:ascii="Times New Roman" w:hAnsi="Times New Roman"/>
      </w:rPr>
      <w:fldChar w:fldCharType="separate"/>
    </w:r>
    <w:r>
      <w:rPr>
        <w:rStyle w:val="PageNumber"/>
        <w:sz w:val="18"/>
        <w:i/>
        <w:rFonts w:cs="Times New Roman" w:ascii="Times New Roman" w:hAnsi="Times New Roman"/>
      </w:rPr>
      <w:t>9</w:t>
    </w:r>
    <w:r>
      <w:rPr>
        <w:rStyle w:val="PageNumber"/>
        <w:sz w:val="18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sz w:val="18"/>
      </w:rPr>
      <w:t xml:space="preserve">  -</w:t>
    </w:r>
    <w:r>
      <w:rPr>
        <w:rFonts w:cs="Times New Roman" w:ascii="Times New Roman" w:hAnsi="Times New Roman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 xml:space="preserve">Grupa Kapitałowa ING Banku Śląskiego Spółka Akcyjn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Wingdings" w:hAnsi="Wingdings" w:eastAsia="Wingdings" w:cs="Wingding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9"/>
        <w:tab w:val="left" w:pos="792" w:leader="none"/>
        <w:tab w:val="left" w:pos="1512" w:leader="none"/>
        <w:tab w:val="left" w:pos="2232" w:leader="none"/>
        <w:tab w:val="left" w:pos="2952" w:leader="none"/>
        <w:tab w:val="left" w:pos="3672" w:leader="none"/>
        <w:tab w:val="left" w:pos="4392" w:leader="none"/>
        <w:tab w:val="left" w:pos="5112" w:leader="none"/>
        <w:tab w:val="left" w:pos="5832" w:leader="none"/>
      </w:tabs>
      <w:autoSpaceDE w:val="false"/>
      <w:spacing w:lineRule="atLeast" w:line="240"/>
      <w:outlineLvl w:val="4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9"/>
        <w:tab w:val="left" w:pos="792" w:leader="none"/>
        <w:tab w:val="left" w:pos="1512" w:leader="none"/>
        <w:tab w:val="left" w:pos="2232" w:leader="none"/>
        <w:tab w:val="left" w:pos="2952" w:leader="none"/>
        <w:tab w:val="left" w:pos="3672" w:leader="none"/>
        <w:tab w:val="left" w:pos="4392" w:leader="none"/>
        <w:tab w:val="left" w:pos="5112" w:leader="none"/>
        <w:tab w:val="left" w:pos="5832" w:leader="none"/>
      </w:tabs>
      <w:autoSpaceDE w:val="false"/>
      <w:spacing w:lineRule="atLeast" w:line="240"/>
      <w:outlineLvl w:val="5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>
      <w:widowControl/>
      <w:autoSpaceDE w:val="false"/>
      <w:spacing w:lineRule="atLeast" w:line="240"/>
      <w:jc w:val="both"/>
    </w:pPr>
    <w:rPr>
      <w:rFonts w:ascii="Times New Roman" w:hAnsi="Times New Roman" w:eastAsia="Times New Roman" w:cs="Times New Roman"/>
      <w:color w:val="000000"/>
      <w:sz w:val="22"/>
      <w:szCs w:val="24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firstLine="708"/>
      <w:jc w:val="both"/>
    </w:pPr>
    <w:rPr>
      <w:rFonts w:ascii="Times New Roman" w:hAnsi="Times New Roman" w:eastAsia="Times New Roman" w:cs="Times New Roman"/>
      <w:szCs w:val="24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Times New Roman" w:hAnsi="Times New Roman" w:cs="Times New Roman"/>
      <w:b/>
      <w:sz w:val="22"/>
    </w:rPr>
  </w:style>
  <w:style w:type="paragraph" w:styleId="Tekstpodstawowywcity3">
    <w:name w:val="Tekst podstawowy wcięty 3"/>
    <w:basedOn w:val="Normal"/>
    <w:qFormat/>
    <w:pPr>
      <w:ind w:left="709" w:hanging="709"/>
      <w:jc w:val="both"/>
    </w:pPr>
    <w:rPr>
      <w:rFonts w:ascii="Times New Roman" w:hAnsi="Times New Roman" w:cs="Times New Roman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8:00:00Z</dcterms:created>
  <dc:creator>emitent</dc:creator>
  <dc:description/>
  <dc:language>en-US</dc:language>
  <cp:lastModifiedBy>Rafał Ptaś</cp:lastModifiedBy>
  <cp:lastPrinted>2002-02-28T16:58:00Z</cp:lastPrinted>
  <dcterms:modified xsi:type="dcterms:W3CDTF">2002-03-01T07:40:00Z</dcterms:modified>
  <cp:revision>81</cp:revision>
  <dc:subject/>
  <dc:title>KOMENTARZ </dc:title>
</cp:coreProperties>
</file>